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before="0" w:after="240"/>
        <w:ind w:left="-567" w:right="-142" w:firstLine="425"/>
        <w:jc w:val="center"/>
        <w:rPr/>
      </w:pPr>
      <w:r>
        <w:rPr/>
        <w:t>Список «золотых выпускников» 2007 года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3261"/>
      </w:tblGrid>
      <w:tr>
        <w:trPr>
          <w:trHeight w:val="383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425"/>
              <w:jc w:val="center"/>
              <w:rPr/>
            </w:pPr>
            <w:r>
              <w:rPr>
                <w:b/>
                <w:sz w:val="28"/>
                <w:szCs w:val="28"/>
              </w:rPr>
              <w:t>г. Сыктывкар – 19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napToGrid w:val="false"/>
              <w:ind w:left="-250" w:right="-108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76" w:leader="none"/>
              </w:tabs>
              <w:ind w:left="-250" w:right="-143" w:firstLine="28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сочанской Анны Борис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>СОШ № 4 с УИ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50" w:right="-143" w:firstLine="28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ориной Дарьи Никола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43" w:firstLine="3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ешинского Виктора Константинович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50" w:right="-143" w:firstLine="28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усович Ольги Виктор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50" w:right="-143" w:firstLine="28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ивополеновой Александры Михайл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50" w:right="-143" w:firstLine="28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нченковой Натальи Александр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50" w:right="-143" w:firstLine="28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ачатрян Светланы Робинзон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50" w:right="-143" w:firstLine="28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ылатых Леонида Павлович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35 с УИ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50" w:right="-143" w:firstLine="28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киной Анны Никола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36 с УИ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50" w:right="-143" w:firstLine="28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еевой Марии Андре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36 с УИ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50" w:right="-143" w:firstLine="28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нько Натальи Серге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50" w:right="-143" w:firstLine="28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коворонского Алексея Викторович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й лиц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50" w:right="-143" w:firstLine="28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дрявцева Александра Александрович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й лиц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50" w:right="-143" w:firstLine="28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верина Павла Алексеевич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й лиц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50" w:right="-143" w:firstLine="28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пустина Юрия Андреевич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й лиц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50" w:right="-143" w:firstLine="28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негова Юрия Андреевич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народной дипломат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50" w:right="-143" w:firstLine="28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удоевой Евгении Евгень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народной дипломат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50" w:right="-143" w:firstLine="28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исеевой Ольги Игор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им. А.С. Пушк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50" w:right="-143" w:firstLine="28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залевой Ольги Никола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ФМ лицей-интернат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43" w:firstLine="885"/>
              <w:jc w:val="center"/>
              <w:rPr/>
            </w:pPr>
            <w:r>
              <w:rPr>
                <w:b/>
                <w:sz w:val="28"/>
                <w:szCs w:val="28"/>
              </w:rPr>
              <w:t>Эжвинский район – 11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right="-14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омич Елены Михайл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4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right="-14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ыловой Екатерины Серге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right="-14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ирковой Анастасии Виктор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right="-14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еневой Екатерины Никола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right="-14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ерн Екатерины Андре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right="-14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ук Натальи Никола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right="-14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изиковой Анастасии Серге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right="-14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икунова Валентина Николаевич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right="-14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пова Ильи Геннадьевич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right="-14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ко Антона Евгеньевич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right="-14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умикановой Марии Серге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31</w:t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50" w:right="-143" w:firstLine="885"/>
              <w:jc w:val="center"/>
              <w:rPr/>
            </w:pPr>
            <w:r>
              <w:rPr>
                <w:sz w:val="28"/>
                <w:szCs w:val="28"/>
              </w:rPr>
              <w:t>г. Воркута – 24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43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ейковой Анастасии Андре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43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мановой Альбины Фанур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43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льчинской Марии Анатоль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43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хметшиной Гузелии Наиль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43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тасовой Светланы Валерь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43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глямзяновой Лилии Халил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43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ександровой Оксаны Александр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43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к Ольги Серге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43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вельева Игоря Васильевич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43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атоновой Алисы Андре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35 с УИ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43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олстобоковой Марины Анатоль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35 с УИ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43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бакова Евгения Игоревич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35 с УИ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43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еевой Ирины Александр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35 с УИ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43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ремовой Анны Серге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35 с УИ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43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слова Виктора Александрович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35 с УИ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43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бекиной Натальи Александр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43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нюковой Анны Игор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43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уркиной Виктории Виктор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43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врюгиной Валерии Валерь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43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тусевич Александры Александр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43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ивневой Дарьи Иван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43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лезневой Елены Валерь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43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еньковой Юлии Александр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43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уктамышевой Анны Леонид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 6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43" w:firstLine="885"/>
              <w:jc w:val="center"/>
              <w:rPr/>
            </w:pPr>
            <w:r>
              <w:rPr>
                <w:b/>
                <w:sz w:val="28"/>
                <w:szCs w:val="28"/>
              </w:rPr>
              <w:t>г. Вуктыл – 1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60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ухневой Натальи Никола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4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1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43" w:firstLine="885"/>
              <w:jc w:val="center"/>
              <w:rPr/>
            </w:pPr>
            <w:r>
              <w:rPr>
                <w:b/>
                <w:sz w:val="28"/>
                <w:szCs w:val="28"/>
              </w:rPr>
              <w:t>г. Инта – 3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60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айхуллиной Лейсан Рафэль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60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уляк Натальи Александр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60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имия Бориса Владимирович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 1</w:t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43" w:firstLine="885"/>
              <w:jc w:val="center"/>
              <w:rPr/>
            </w:pPr>
            <w:r>
              <w:rPr>
                <w:b/>
                <w:sz w:val="28"/>
                <w:szCs w:val="28"/>
              </w:rPr>
              <w:t>г. Печора – 5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аламовой Евгении Никола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озовой Нины Андре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киной Светланы Никола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ске Галины Александр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п. Каджер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йтукевич Лидии Эдуард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п. Каджером</w:t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50" w:right="-143" w:firstLine="885"/>
              <w:jc w:val="center"/>
              <w:rPr/>
            </w:pPr>
            <w:r>
              <w:rPr>
                <w:sz w:val="28"/>
                <w:szCs w:val="28"/>
              </w:rPr>
              <w:t>г. Сосногорск – 5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60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идова Дмитрия Артурович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60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згалевой Евгении Виталь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 пгт. Н.Од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60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мкина Ильи Владимирович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 пгт. Н.Од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60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овниковой Ольги Серге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3 с УИ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60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рентьевой Марии Василь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4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50" w:right="-143" w:firstLine="8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хта – 8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ананеиной Светланы Владимир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манитарно- педагогический лице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рамко Ирины Валерь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8" w:right="-143" w:firstLine="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итарно- педагогический лиц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ейсон Кристины Константин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тинский технический лиц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ановой Ольги Алексе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тинский технический лиц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цевой Екатерины Дмитри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тинский технический лиц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еновой Анастасии Александр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рбековой Ксении Анатоль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1 с УИ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робьевой Ксении Серге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1 с УИОП</w:t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43" w:firstLine="885"/>
              <w:jc w:val="center"/>
              <w:rPr/>
            </w:pPr>
            <w:r>
              <w:rPr>
                <w:b/>
                <w:sz w:val="28"/>
                <w:szCs w:val="28"/>
              </w:rPr>
              <w:t>г. Усинск – 2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новихина Максима Павлович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едоренко Анастасии Игор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4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50" w:right="-143" w:firstLine="885"/>
              <w:jc w:val="center"/>
              <w:rPr/>
            </w:pPr>
            <w:r>
              <w:rPr>
                <w:sz w:val="28"/>
                <w:szCs w:val="28"/>
              </w:rPr>
              <w:t>Корткеросский  район – 3 чел.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ирушевой Илоны Василь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с. Морди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шариной Людмилы Анатоль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п. Аджер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игорьевой Надежды Евгень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с. Корткерос</w:t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50" w:right="-143" w:firstLine="885"/>
              <w:jc w:val="center"/>
              <w:rPr/>
            </w:pPr>
            <w:r>
              <w:rPr>
                <w:sz w:val="28"/>
                <w:szCs w:val="28"/>
              </w:rPr>
              <w:t>Сыктывдинский район – 1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ыхтеевой Ольги Василь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1 с.Выльгорт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43" w:firstLine="885"/>
              <w:jc w:val="center"/>
              <w:rPr/>
            </w:pPr>
            <w:r>
              <w:rPr>
                <w:b/>
                <w:sz w:val="28"/>
                <w:szCs w:val="28"/>
              </w:rPr>
              <w:t>Ижемский район – 1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аховой Софьи Василь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емская СОШ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орский район – 3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утиковой Светланы Серге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ланская СО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рмановой Марии Владимир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ланская СО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ексеевой Ольги Александр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еченская СОШ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ь-Цилемский район – 4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брецовой Ольги Анатоль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жемская СО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чевой Полины Александр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емская СО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йсиной Эльвиры Вадим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емская СО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брецовой Ирины Владимир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емская СОШ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ь-Вымский район – 4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увановой Ирины Игор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инецкая СО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кубинская Анастасия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кинская СО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ыковой Натальи Владимиро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3 п.Жеша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250" w:right="-143" w:firstLine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7" w:right="-143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ниной Анастасии Анатольев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4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3 п.Жешарт</w:t>
            </w:r>
          </w:p>
        </w:tc>
      </w:tr>
    </w:tbl>
    <w:p>
      <w:pPr>
        <w:pStyle w:val="TextBody"/>
        <w:ind w:left="-567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outlineLvl w:val="4"/>
    </w:pPr>
    <w:rPr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widowControl w:val="false"/>
      <w:tabs>
        <w:tab w:val="clear" w:pos="708"/>
        <w:tab w:val="left" w:pos="576" w:leader="none"/>
        <w:tab w:val="left" w:pos="864" w:leader="none"/>
        <w:tab w:val="left" w:pos="1008" w:leader="none"/>
        <w:tab w:val="left" w:pos="4320" w:leader="none"/>
        <w:tab w:val="left" w:pos="7655" w:leader="none"/>
        <w:tab w:val="left" w:pos="9356" w:leader="none"/>
      </w:tabs>
      <w:ind w:left="578" w:right="-1650" w:hanging="0"/>
      <w:jc w:val="both"/>
    </w:pPr>
    <w:rPr>
      <w:rFonts w:ascii="Courier New" w:hAnsi="Courier New" w:cs="Courier New"/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5:10:00Z</dcterms:created>
  <dc:creator>Общий отдел</dc:creator>
  <dc:description/>
  <dc:language>en-US</dc:language>
  <cp:lastModifiedBy>KEEPER</cp:lastModifiedBy>
  <dcterms:modified xsi:type="dcterms:W3CDTF">2007-06-29T05:10:00Z</dcterms:modified>
  <cp:revision>2</cp:revision>
  <dc:subject/>
  <dc:title>Министерство образования и высшей школы Республики Коми</dc:title>
</cp:coreProperties>
</file>